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891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996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633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018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324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590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762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07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95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94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424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42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241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041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261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877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552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