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33131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80113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25558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40479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55828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59423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8731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93609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74981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5077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10733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64708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71919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