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910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8566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9483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4129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3930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189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797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803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505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996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89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76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6844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242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540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