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9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543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111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244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61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112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990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060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071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126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156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984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48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279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311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594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82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