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05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18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7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64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83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77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24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655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40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55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80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28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