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107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18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17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162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456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45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112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36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147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935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680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102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220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50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151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