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10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374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558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986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792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315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25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158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643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07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844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718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213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309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098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481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884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