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215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720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007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059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225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77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289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059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703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033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189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569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308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