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265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92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32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667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989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513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915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505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930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035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81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387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361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39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424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