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344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666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666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34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08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031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119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749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200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248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262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836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267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371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092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62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035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