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46779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60182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15069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13452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73810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09177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99744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43147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63688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46310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43218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15241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26203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