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84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28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35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144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18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87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82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13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16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32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512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14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92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974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