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74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5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4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13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37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05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46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79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67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69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4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5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90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59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57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87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3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