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291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51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92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2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82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87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63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213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25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2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73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83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08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