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749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995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532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01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22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864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609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66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815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415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292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794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579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081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684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