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014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284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204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009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13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60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55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555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12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794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134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551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41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491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388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225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85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