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90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387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762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3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005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89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12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96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1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8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5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33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