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451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09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493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6770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1166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607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1720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1263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3377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818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012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2290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2198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4875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8053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