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246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236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451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4234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376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575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150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6099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9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238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615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356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025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7185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225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49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028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