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609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677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7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012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224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34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220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253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25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370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624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543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38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