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64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864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47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93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76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156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38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191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979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867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19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25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729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139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64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