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823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29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905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9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886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581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6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70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913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26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708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9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102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429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114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46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12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