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0264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69189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40240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36361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16954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05121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95973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32178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47738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91000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67087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13325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34363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