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70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9964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3554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891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4513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209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5744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043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901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8400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1433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263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362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5125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8311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