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874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353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736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494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117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880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22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691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377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741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887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61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806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244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099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263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611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