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4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53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70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972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976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321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037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38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53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43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54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88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32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