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911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817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85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514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852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985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274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314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274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816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166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875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023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400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616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