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63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2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005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27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56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42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312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58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8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4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11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34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07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51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70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3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