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65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566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45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74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2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373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895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25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266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79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63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72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9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