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817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434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440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415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103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985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815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082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148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555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600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590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595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738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899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