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040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7723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723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209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944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032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9324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218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5434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752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412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160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5942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395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416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6746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6403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