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193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51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84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923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529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277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885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29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363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204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643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561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759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