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814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07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891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70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6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68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788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4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47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17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5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8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42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20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31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