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4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9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33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29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2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34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81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91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8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6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09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181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74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152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