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16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137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830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4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856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06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139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455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212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341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439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722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879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