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004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662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754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203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760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833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954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906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928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309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613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548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461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165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440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