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070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466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539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528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809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557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272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631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401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808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510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035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628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161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50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536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814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