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4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49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54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2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0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98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96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4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14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1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1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6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79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