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83147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09204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45457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22990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61163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27050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41213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89337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84608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10062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91186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69221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84987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32824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2896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