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459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4156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1043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226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5694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902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2018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7095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3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3865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146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280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0179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298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3491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8572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048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