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39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539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77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37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84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013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074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1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5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8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11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064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