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04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9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0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70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18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5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00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5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5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9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927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7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437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98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06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