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8203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4057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046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0996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2309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9830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0870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0771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0221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2804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434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178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2988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1402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3997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8606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426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