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66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278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745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956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655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243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291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386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136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675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67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963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3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