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8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183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158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22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622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03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73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35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83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86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17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56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714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39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77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