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64862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53206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49682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31953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9995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40869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96745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25438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77869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11329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85744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68024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73744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77764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20669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23311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5392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