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41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180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20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161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694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611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021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16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55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59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856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0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98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