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5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97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16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44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37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54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51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4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551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95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91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11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10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85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46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