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75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995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41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6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7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74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98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79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677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8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2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519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91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26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533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730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