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79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48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746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43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945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060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530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40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041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029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3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48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201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